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290167309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669158350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641087338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